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 xml:space="preserve">Zał. nr 1 do SIWZ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............................................</w:t>
      </w:r>
    </w:p>
    <w:p>
      <w:pPr>
        <w:pStyle w:val="TextBody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/</w:t>
      </w:r>
      <w:r>
        <w:rPr>
          <w:sz w:val="20"/>
        </w:rPr>
        <w:t>nazwa i adres Wykonawcy</w:t>
      </w:r>
      <w:r>
        <w:rPr>
          <w:sz w:val="24"/>
        </w:rPr>
        <w:t>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Nawiązując do ogłoszenia o zamówieniu publicznym na dostawę paliwa dla Wojewódzkiego Ośrodka Ruchu Drogowego w Zamościu składam niniejszą ofertę wykonania dostawy objętej zamówieniem zgodnie z wymogami specyfikacji istotnych warunków zamówienia za cenę 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ena brutto wynosi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 xml:space="preserve">... (słownie:………………………………………………………………………………………..)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tym: 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na jednostkowa: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985"/>
        <w:gridCol w:w="205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azwa produ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ena netto za li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odatek VA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ena brutto za lit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Benzyna bezołowiowa Pb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Olej napędowy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Razem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na za całość przewidzianego zamówienia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33"/>
        <w:gridCol w:w="1535"/>
        <w:gridCol w:w="1535"/>
        <w:gridCol w:w="1535"/>
        <w:gridCol w:w="153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Nazwa produkt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Cena nett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Podatek V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Cena 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Benzyna bezołowiowa Pb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30.000 litr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Olej napędowy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25.000 litr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 stały upust</w:t>
            </w:r>
          </w:p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Razem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feruję stały upust obowiązujący przez cały czas realizacji zamówienia w wysokości .............................zł za litr paliw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cja paliw znajduje się w odległości, licząc po drogach publicznych od WORD                w Zamościu ................... kilometrów przy ulicy ......................................................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ermin wykonania zamówienia: 36 miesięcy licząc od dnia 01.01.2018 r od dnia 31.12.2020 r do wykorzystania maksymalnej wartości umowy lub ilości paliwa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Oświadczenie Wykonawcy: 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amy, że zapoznaliśmy się z istotnymi warunkami zamówienia i nie wnosimy uwag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4"/>
        </w:rPr>
        <w:t>Zobowiązujemy się w przypadku wyboru naszej oferty do zawarcia umowy                     na warunkach wynikających ze specyfikacji istotnych warunków zamówienia,                 w miejscu i terminie wyznaczonym przez Zamawiającego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świadczamy, że jesteśmy związani ofertą przez okres 30 dni, licząc od terminu składania ofert.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4"/>
        </w:rPr>
        <w:t>Zamówienie objęte ofertą zamierzamy wykonać sami*/zlecić podwykonawcom*</w:t>
      </w:r>
    </w:p>
    <w:p>
      <w:pPr>
        <w:pStyle w:val="TextBody"/>
        <w:ind w:left="2832" w:hanging="0"/>
        <w:jc w:val="both"/>
        <w:rPr>
          <w:sz w:val="24"/>
        </w:rPr>
      </w:pPr>
      <w:r>
        <w:rPr>
          <w:sz w:val="24"/>
        </w:rPr>
        <w:t>(* niepotrzebne skreślić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e części zamówienia, które zamierzamy zlecić pod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lub procentowa część zamówienia, jaka zostanie powierzona pod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firmy podwykonawczej</w:t>
            </w:r>
          </w:p>
        </w:tc>
      </w:tr>
      <w:tr>
        <w:trPr>
          <w:trHeight w:val="6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kumenty: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Na potwierdzenie spełniania wymagań do oferty załączam: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strzeżenia Wykonawcy: Niżej wymienione dokumenty składające się na ofertę nie mogą być ogólnie udostępnione: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ne informacje Wykonawcy: ……………………………………..................................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Pod groźbą odpowiedzialności karnej oświadczam, że załączone do oferty dokumenty opisują stan prawny i faktyczny na dzień otwarcia ofert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.............................................................                      ...............................................................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/Miejscowość, data/                                               /czytelny podpis Wykonawcy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4:00Z</dcterms:created>
  <dc:creator>jola</dc:creator>
  <dc:description/>
  <cp:keywords/>
  <dc:language>en-US</dc:language>
  <cp:lastModifiedBy>Dyrektor_DT</cp:lastModifiedBy>
  <cp:lastPrinted>2011-02-16T12:47:00Z</cp:lastPrinted>
  <dcterms:modified xsi:type="dcterms:W3CDTF">2017-11-29T10:11:00Z</dcterms:modified>
  <cp:revision>7</cp:revision>
  <dc:subject/>
  <dc:title>ZP WORD 3/paliwo/2007                                                                      zał</dc:title>
</cp:coreProperties>
</file>